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ревние греки о нас</w:t>
      </w:r>
    </w:p>
    <w:p>
      <w:pPr>
        <w:pStyle w:val="TextBodyIndent"/>
        <w:rPr>
          <w:szCs w:val="24"/>
        </w:rPr>
      </w:pPr>
      <w:r>
        <w:rPr/>
        <w:t>Интересен в этой связи взгляд на различные формы государственности древнегреческого философа Платона, жившего за несколько веков до Рождества Христова и уже тогда как бы предсказавшего политический режим, сложившийся у нас в современной Ро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У большинства простых граждан, живущих в России, весьма скептическое отношение к демократии как таковой, потому что на примере последних десятилетий сложившаяся "демократия" в нашей стране привела не к господству законов и добродетелей в обществе и государстве, а наоборот, к развращению нравов, к разложению народа, к господству всякого сброда, черни, демагогов и тому подобных деятелей, стремящихся к обогащению, к удовлетворению низменных потребностей, а вовсе не к общему благоденствию и высшему благу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Интересен в этой связи взгляд на различные формы государственности древнегреческого философа Платона, жившего за несколько веков до Рождества Христова и уже тогда как бы предсказавшего политический режим, сложившийся у нас в современной Росси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Так, Платон, говоря о четырёх видах извращённого государственного устройства, называет среди них демократию, возникающую из олигархии. При демократии закон не может властвовать, а властвуют, скорее, беззаконие, беспорядок, анархия. Платон иронизирует над подобным государственным устройством: "В демократическом государстве нет никакой надобности принимать участие в управлении, даже если ты к этому и способен; не обязательно и подчиняться, если ты не желаешь, или воевать, когда другие воюют, или соблюдать, подобно другим, условия мира, если ты мира не жаждешь. И опять-таки, если какой-нибудь закон запрещает тебе управлять либо судить, ты всё же можешь управлять и судить, если это тебе придёт в голову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Соответственно сущности и содержанию демократического устройства формируются, а вернее, преобразуются общепризнанные добродетели: "Наглость они будут называть просвещённостью, разнузданность - свободою, распутство - великолепием, бесстыдство - мужеством". Стыдливость назовут глупостью, а рассудительность - недостатком мужества и т. п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По Платону, демократия будет воспитывать соответствующего её целям, задачам и требованиям "демократического человека" - существо "без царя в голове", плывущее по течению, раба собственных влечений, желаний и предрассудк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"Часто занимают его общественные дела: внезапно он вскакивает и говорит и делает что придётся. Увлечётся он людьми военными - туда его и несёт, а если дельцами, то тогда в эту сторону. В его жизни нет порядка, в ней не царит необходимость; приятной, вольной и блаженной называет он эту жизнь, как таковой всё время ею и пользуется"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В демократическом государстве, согласно Платону, более всего почитают свободу, но понимают её весьма своеобразно: граждан, послушных властям, смешивают с грязью, зато правителей, похожих на подвластных, и подвластных, похожих на правителей, восхваляют и почитают; отец уподобляется ребёнку и страшится своих сыновей, а сыновья ведут себя подобно отцу и перестают бояться родителей; учитель боится школьников, а школьники ни во что не ставят своих учителей и наставников; всё принудительное у граждан вызывает возмущение как недопустимое, и кончают они тем, что перестают считаться с писаными и неписаными законами; чрезмерная свобода оборачивается рабством: "Именно из этого правления... и вырастает... тирания" (Платон. Собр. соч. М, 1994. Т. 3. С. 352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исходить из суждений древних мыслителей о демократии, то вряд ли у кого появится охота к созданию демократической формы государственного устройств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 xml:space="preserve">Аристотель, называя самого человека "существом политическим", предсказал демократии долгую жизнь: "Низменная страсть корыстолюбия правителей, постоянно побуждавшая их уменьшать своё число, повлекла к усилению народной массы, так что последняя обрушилась на них и установила демократию. А так как государства увеличились, то, пожалуй, теперь уже нелегко возникнуть другому государственному устройству, помимо демократии" (Аристотель. Соч. М., 1984. Т. 4. С. 479). И Аристотель оказался прав: с того времени (с </w:t>
      </w:r>
      <w:r>
        <w:rPr>
          <w:rFonts w:cs="Times New Roman"/>
          <w:bCs w:val="false"/>
          <w:color w:val="000000"/>
          <w:sz w:val="28"/>
          <w:szCs w:val="21"/>
          <w:lang w:val="en-US"/>
        </w:rPr>
        <w:t>IV</w:t>
      </w:r>
      <w:r>
        <w:rPr>
          <w:rFonts w:cs="Times New Roman"/>
          <w:bCs w:val="false"/>
          <w:color w:val="000000"/>
          <w:sz w:val="28"/>
          <w:szCs w:val="21"/>
        </w:rPr>
        <w:t xml:space="preserve"> века до н. э.) демократия то усиливалась, то ослабевала, но уже никогда не исчезала из политической жизни наро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1"/>
        </w:rPr>
        <w:t>Если мы хотим создать в нашей стране нормальное демократическое государственное устройство, то нужно научиться истинной демократии, возрождать, насколько это возможно, демократические идеалы, очищать нравы, постепенно приобщать граждан к делам управления государством. Всем государственным деятелям сегодня необходимо чётко отличать добро от зла, веру от предрассудков, свободу от рабства. Но самое главное, наконец-то, полюбить народ - основу демократического государства.</w:t>
      </w:r>
    </w:p>
    <w:p>
      <w:pPr>
        <w:pStyle w:val="Normal"/>
        <w:ind w:firstLine="709"/>
        <w:jc w:val="both"/>
        <w:rPr>
          <w:rFonts w:cs="Times New Roman"/>
          <w:b/>
          <w:b/>
          <w:bCs w:val="false"/>
          <w:color w:val="000000"/>
          <w:sz w:val="28"/>
          <w:szCs w:val="23"/>
        </w:rPr>
      </w:pPr>
      <w:r>
        <w:rPr>
          <w:rFonts w:cs="Times New Roman"/>
          <w:b/>
          <w:bCs w:val="false"/>
          <w:color w:val="000000"/>
          <w:sz w:val="28"/>
          <w:szCs w:val="23"/>
        </w:rPr>
        <w:t>Вадим Юрьевич ВЕНЕДИКТОВ, историк, МГПУ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2:04:00Z</dcterms:created>
  <dc:creator>АН</dc:creator>
  <dc:description/>
  <dc:language>en-US</dc:language>
  <cp:lastModifiedBy>АН</cp:lastModifiedBy>
  <dcterms:modified xsi:type="dcterms:W3CDTF">2004-08-26T12:07:00Z</dcterms:modified>
  <cp:revision>1</cp:revision>
  <dc:subject/>
  <dc:title>Древние греки о нас</dc:title>
</cp:coreProperties>
</file>